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664"/>
        <w:gridCol w:w="3664"/>
      </w:tblGrid>
      <w:tr>
        <w:trPr>
          <w:trHeight w:val="3686" w:hRule="atLeast"/>
        </w:trPr>
        <w:tc>
          <w:tcPr>
            <w:tcW w:w="36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12725</wp:posOffset>
                      </wp:positionV>
                      <wp:extent cx="6771005" cy="18948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70880" cy="1894680"/>
                                <a:chOff x="0" y="0"/>
                                <a:chExt cx="6770880" cy="18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6480" y="756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6680" y="12528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360" y="9000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7964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6964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360" y="36000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00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0" y="53964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2964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360" y="72000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00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7560" y="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7040" y="12492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9036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8000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7000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36036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36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54000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3000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72036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36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7040" y="12528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9000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7964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6964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36000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00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53964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2964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72000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00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16.75pt;width:533.2pt;height:149.2pt" coordorigin="94,335" coordsize="10664,2984">
                      <v:group id="shape_0" style="position:absolute;left:7474;top:347;width:3283;height:2972">
                        <v:group id="shape_0" style="position:absolute;left:7737;top:544;width:2580;height:2580">
                          <v:oval id="shape_0" fillcolor="white" stroked="t" o:allowincell="t" style="position:absolute;left:7737;top:544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7879;top:686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8021;top:827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162;top:969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304;top:1111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446;top:1253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587;top:1394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729;top:1536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871;top:1678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9013;top:1820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474;top:347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91;top:335;width:3283;height:2972">
                        <v:group id="shape_0" style="position:absolute;left:4054;top:532;width:2580;height:2580">
                          <v:oval id="shape_0" fillcolor="white" stroked="t" o:allowincell="t" style="position:absolute;left:4054;top:532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196;top:674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338;top:815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4479;top:957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4621;top:1099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4763;top:1241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4904;top:1382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5046;top:1524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5188;top:1666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5330;top:1808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3791;top:335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347;width:3283;height:2972">
                        <v:group id="shape_0" style="position:absolute;left:357;top:544;width:2580;height:2580">
                          <v:oval id="shape_0" fillcolor="white" stroked="t" o:allowincell="t" style="position:absolute;left:357;top:544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99;top:686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641;top:827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782;top:969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924;top:1111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066;top:1253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207;top:1394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349;top:1536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491;top:1678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1633;top:1820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94;top:347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ableHeading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ableHeading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86" w:hRule="atLeast"/>
        </w:trPr>
        <w:tc>
          <w:tcPr>
            <w:tcW w:w="36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86" w:hRule="atLeast"/>
        </w:trPr>
        <w:tc>
          <w:tcPr>
            <w:tcW w:w="36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44780</wp:posOffset>
                      </wp:positionV>
                      <wp:extent cx="6771005" cy="18948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70880" cy="1894680"/>
                                <a:chOff x="0" y="0"/>
                                <a:chExt cx="6770880" cy="18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6480" y="756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6680" y="12528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360" y="9000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7964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6964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360" y="36000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00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0" y="53964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2964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360" y="72000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00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7560" y="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7040" y="12492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9036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8000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7000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36036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36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54000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3000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72036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36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7040" y="12528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9000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7964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6964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36000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00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53964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2964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72000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00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11.4pt;width:533.2pt;height:149.2pt" coordorigin="94,228" coordsize="10664,2984">
                      <v:group id="shape_0" style="position:absolute;left:7474;top:240;width:3283;height:2972">
                        <v:group id="shape_0" style="position:absolute;left:7737;top:437;width:2580;height:2580">
                          <v:oval id="shape_0" fillcolor="white" stroked="t" o:allowincell="t" style="position:absolute;left:7737;top:437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7879;top:579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8021;top:720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162;top:862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304;top:1004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446;top:1146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587;top:1287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729;top:1429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871;top:1571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9013;top:1713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7474;top:240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91;top:228;width:3283;height:2972">
                        <v:group id="shape_0" style="position:absolute;left:4054;top:425;width:2580;height:2580">
                          <v:oval id="shape_0" fillcolor="white" stroked="t" o:allowincell="t" style="position:absolute;left:4054;top:425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196;top:567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338;top:708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4479;top:850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4621;top:992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4763;top:1134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4904;top:1275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5046;top:1417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5188;top:1559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5330;top:1701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3791;top:228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240;width:3283;height:2972">
                        <v:group id="shape_0" style="position:absolute;left:357;top:437;width:2580;height:2580">
                          <v:oval id="shape_0" fillcolor="white" stroked="t" o:allowincell="t" style="position:absolute;left:357;top:437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99;top:579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641;top:720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782;top:862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924;top:1004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066;top:1146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207;top:1287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349;top:1429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491;top:1571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1633;top:1713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94;top:240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86" w:hRule="atLeast"/>
        </w:trPr>
        <w:tc>
          <w:tcPr>
            <w:tcW w:w="36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95580</wp:posOffset>
                      </wp:positionV>
                      <wp:extent cx="6771005" cy="18948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70880" cy="1894680"/>
                                <a:chOff x="0" y="0"/>
                                <a:chExt cx="6770880" cy="18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6480" y="756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6680" y="12528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360" y="9000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7964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6964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360" y="36000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00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0" y="53964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2964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360" y="72000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00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7560" y="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7040" y="12492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9036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8000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7000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36036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36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54000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3000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72036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36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208476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7040" y="125280"/>
                                    <a:ext cx="1638360" cy="163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360" cy="163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90000"/>
                                      <a:ext cx="1458000" cy="14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179640"/>
                                      <a:ext cx="1278360" cy="127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269640"/>
                                      <a:ext cx="1098000" cy="10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360000"/>
                                      <a:ext cx="918360" cy="9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450000"/>
                                      <a:ext cx="738000" cy="73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640" y="539640"/>
                                      <a:ext cx="558000" cy="55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0" y="629640"/>
                                      <a:ext cx="378000" cy="37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720000"/>
                                      <a:ext cx="1980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360" y="810000"/>
                                      <a:ext cx="1764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9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84760" cy="188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  <w:t>5</w:t>
                                        <w:t>6</w:t>
                                        <w:t>7</w:t>
                                        <w:t>8</w:t>
                                        <w:t>8</w:t>
                                        <w:t>7</w:t>
                                        <w:t>6</w:t>
                                        <w:t>5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  <w:t>2</w:t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15.4pt;width:533.15pt;height:149.2pt" coordorigin="114,308" coordsize="10663,2984">
                      <v:group id="shape_0" style="position:absolute;left:7494;top:320;width:3283;height:2972">
                        <v:group id="shape_0" style="position:absolute;left:7757;top:517;width:2580;height:2580">
                          <v:oval id="shape_0" fillcolor="white" stroked="t" o:allowincell="t" style="position:absolute;left:7757;top:517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7899;top:659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8041;top:800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182;top:942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324;top:1084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466;top:1226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607;top:1367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749;top:1509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8891;top:1651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9033;top:1793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7494;top:320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11;top:308;width:3283;height:2972">
                        <v:group id="shape_0" style="position:absolute;left:4074;top:505;width:2580;height:2580">
                          <v:oval id="shape_0" fillcolor="white" stroked="t" o:allowincell="t" style="position:absolute;left:4074;top:505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216;top:647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4358;top:788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4499;top:930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4641;top:1072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4783;top:1214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4924;top:1355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5066;top:1497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5208;top:1639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5350;top:1781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3811;top:308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320;width:3283;height:2972">
                        <v:group id="shape_0" style="position:absolute;left:377;top:517;width:2580;height:2580">
                          <v:oval id="shape_0" fillcolor="white" stroked="t" o:allowincell="t" style="position:absolute;left:377;top:517;width:2579;height:2579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519;top:659;width:2295;height:2295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white" stroked="t" o:allowincell="t" style="position:absolute;left:661;top:800;width:2012;height:2012;mso-wrap-style:none;v-text-anchor:middle">
                            <v:fill o:detectmouseclick="t" type="solid" color2="black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802;top:942;width:1728;height:1728;mso-wrap-style:none;v-text-anchor:middle">
                            <v:fill o:detectmouseclick="t" type="solid" color2="#cccccc"/>
                            <v:stroke color="#333333" weight="3960" joinstyle="miter" endcap="flat"/>
                            <w10:wrap type="none"/>
                          </v:oval>
                          <v:oval id="shape_0" fillcolor="#333333" stroked="t" o:allowincell="t" style="position:absolute;left:944;top:1084;width:1445;height:1445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086;top:1226;width:1161;height:116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227;top:1367;width:878;height:878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369;top:1509;width:594;height:594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#333333" stroked="t" o:allowincell="t" style="position:absolute;left:1511;top:1651;width:311;height:311;mso-wrap-style:none;v-text-anchor:middle">
                            <v:fill o:detectmouseclick="t" type="solid" color2="#cccccc"/>
                            <v:stroke color="white" weight="3960" joinstyle="miter" endcap="flat"/>
                            <w10:wrap type="none"/>
                          </v:oval>
                          <v:oval id="shape_0" fillcolor="white" stroked="t" o:allowincell="t" style="position:absolute;left:1653;top:1793;width:27;height:27;mso-wrap-style:none;v-text-anchor:middle">
                            <v:fill o:detectmouseclick="t" type="solid" color2="black"/>
                            <v:stroke color="white" weight="3960" joinstyle="miter" endcap="flat"/>
                            <w10:wrap type="none"/>
                          </v:oval>
                        </v:group>
                        <v:shape id="shape_0" stroked="f" o:allowincell="t" style="position:absolute;left:114;top:320;width:3282;height:29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187325</wp:posOffset>
                </wp:positionV>
                <wp:extent cx="6771005" cy="1894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1894680"/>
                          <a:chOff x="0" y="0"/>
                          <a:chExt cx="6770880" cy="1894680"/>
                        </a:xfrm>
                      </wpg:grpSpPr>
                      <wpg:grpSp>
                        <wpg:cNvGrpSpPr/>
                        <wpg:grpSpPr>
                          <a:xfrm>
                            <a:off x="4686480" y="7560"/>
                            <a:ext cx="2084760" cy="188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680" y="125280"/>
                              <a:ext cx="1638360" cy="163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8360" cy="163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90000"/>
                                <a:ext cx="1458000" cy="14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79640"/>
                                <a:ext cx="1278360" cy="127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6964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360" y="360000"/>
                                <a:ext cx="918360" cy="9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450000"/>
                                <a:ext cx="738000" cy="73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0" y="539640"/>
                                <a:ext cx="558000" cy="5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62964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360" y="72000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360" y="8100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084760" cy="188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7560" y="0"/>
                            <a:ext cx="2084760" cy="188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7040" y="124920"/>
                              <a:ext cx="1638360" cy="163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8360" cy="163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90360"/>
                                <a:ext cx="1458000" cy="14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000"/>
                                <a:ext cx="1278360" cy="127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7000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360360"/>
                                <a:ext cx="918360" cy="9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450360"/>
                                <a:ext cx="738000" cy="73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540000"/>
                                <a:ext cx="558000" cy="5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63000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72036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360" y="810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084760" cy="188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560"/>
                            <a:ext cx="2084760" cy="188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7040" y="125280"/>
                              <a:ext cx="1638360" cy="163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8360" cy="163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90000"/>
                                <a:ext cx="1458000" cy="14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79640"/>
                                <a:ext cx="1278360" cy="127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6964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360000"/>
                                <a:ext cx="918360" cy="9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450000"/>
                                <a:ext cx="738000" cy="73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539640"/>
                                <a:ext cx="558000" cy="5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62964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72000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360" y="8100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084760" cy="188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  <w:t>5</w:t>
                                  <w:t>6</w:t>
                                  <w:t>7</w:t>
                                  <w:t>8</w:t>
                                  <w:t>8</w:t>
                                  <w:t>7</w:t>
                                  <w:t>6</w:t>
                                  <w:t>5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14.75pt;width:533.15pt;height:149.2pt" coordorigin="122,295" coordsize="10663,2984">
                <v:group id="shape_0" style="position:absolute;left:7502;top:307;width:3283;height:2972">
                  <v:group id="shape_0" style="position:absolute;left:7765;top:504;width:2580;height:2580">
                    <v:oval id="shape_0" fillcolor="white" stroked="t" o:allowincell="t" style="position:absolute;left:7765;top:504;width:2579;height:2579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white" stroked="t" o:allowincell="t" style="position:absolute;left:7907;top:646;width:2295;height:2295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white" stroked="t" o:allowincell="t" style="position:absolute;left:8049;top:787;width:2012;height:2012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#333333" stroked="t" o:allowincell="t" style="position:absolute;left:8190;top:929;width:1728;height:1728;mso-wrap-style:none;v-text-anchor:middle">
                      <v:fill o:detectmouseclick="t" type="solid" color2="#cccccc"/>
                      <v:stroke color="#333333" weight="3960" joinstyle="miter" endcap="flat"/>
                      <w10:wrap type="none"/>
                    </v:oval>
                    <v:oval id="shape_0" fillcolor="#333333" stroked="t" o:allowincell="t" style="position:absolute;left:8332;top:1071;width:1445;height:1445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8474;top:1213;width:1161;height:1161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8615;top:1354;width:878;height:878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8757;top:1496;width:594;height:594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8899;top:1638;width:311;height:311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white" stroked="t" o:allowincell="t" style="position:absolute;left:9041;top:1780;width:27;height:27;mso-wrap-style:none;v-text-anchor:middle">
                      <v:fill o:detectmouseclick="t" type="solid" color2="black"/>
                      <v:stroke color="white" weight="3960" joinstyle="miter" endcap="flat"/>
                      <w10:wrap type="none"/>
                    </v:oval>
                  </v:group>
                  <v:shape id="shape_0" stroked="f" o:allowincell="t" style="position:absolute;left:7502;top:307;width:3282;height:2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  <w:t>5</w:t>
                            <w:t>6</w:t>
                            <w:t>7</w:t>
                            <w:t>8</w:t>
                            <w:t>8</w:t>
                            <w:t>7</w:t>
                            <w:t>6</w:t>
                            <w:t>5</w:t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2</w:t>
                            <w:t>1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2</w:t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19;top:295;width:3283;height:2972">
                  <v:group id="shape_0" style="position:absolute;left:4082;top:492;width:2580;height:2580">
                    <v:oval id="shape_0" fillcolor="white" stroked="t" o:allowincell="t" style="position:absolute;left:4082;top:492;width:2579;height:2579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white" stroked="t" o:allowincell="t" style="position:absolute;left:4224;top:634;width:2295;height:2295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white" stroked="t" o:allowincell="t" style="position:absolute;left:4366;top:775;width:2012;height:2012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#333333" stroked="t" o:allowincell="t" style="position:absolute;left:4507;top:917;width:1728;height:1728;mso-wrap-style:none;v-text-anchor:middle">
                      <v:fill o:detectmouseclick="t" type="solid" color2="#cccccc"/>
                      <v:stroke color="#333333" weight="3960" joinstyle="miter" endcap="flat"/>
                      <w10:wrap type="none"/>
                    </v:oval>
                    <v:oval id="shape_0" fillcolor="#333333" stroked="t" o:allowincell="t" style="position:absolute;left:4649;top:1059;width:1445;height:1445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4791;top:1201;width:1161;height:1161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4932;top:1342;width:878;height:878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5074;top:1484;width:594;height:594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5216;top:1626;width:311;height:311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white" stroked="t" o:allowincell="t" style="position:absolute;left:5358;top:1768;width:27;height:27;mso-wrap-style:none;v-text-anchor:middle">
                      <v:fill o:detectmouseclick="t" type="solid" color2="black"/>
                      <v:stroke color="white" weight="3960" joinstyle="miter" endcap="flat"/>
                      <w10:wrap type="none"/>
                    </v:oval>
                  </v:group>
                  <v:shape id="shape_0" stroked="f" o:allowincell="t" style="position:absolute;left:3819;top:295;width:3282;height:2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  <w:t>5</w:t>
                            <w:t>6</w:t>
                            <w:t>7</w:t>
                            <w:t>8</w:t>
                            <w:t>8</w:t>
                            <w:t>7</w:t>
                            <w:t>6</w:t>
                            <w:t>5</w:t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2</w:t>
                            <w:t>1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2</w:t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;top:307;width:3283;height:2972">
                  <v:group id="shape_0" style="position:absolute;left:385;top:504;width:2580;height:2580">
                    <v:oval id="shape_0" fillcolor="white" stroked="t" o:allowincell="t" style="position:absolute;left:385;top:504;width:2579;height:2579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white" stroked="t" o:allowincell="t" style="position:absolute;left:527;top:646;width:2295;height:2295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white" stroked="t" o:allowincell="t" style="position:absolute;left:669;top:787;width:2012;height:2012;mso-wrap-style:none;v-text-anchor:middle">
                      <v:fill o:detectmouseclick="t" type="solid" color2="black"/>
                      <v:stroke color="#333333" weight="3960" joinstyle="miter" endcap="flat"/>
                      <w10:wrap type="none"/>
                    </v:oval>
                    <v:oval id="shape_0" fillcolor="#333333" stroked="t" o:allowincell="t" style="position:absolute;left:810;top:929;width:1728;height:1728;mso-wrap-style:none;v-text-anchor:middle">
                      <v:fill o:detectmouseclick="t" type="solid" color2="#cccccc"/>
                      <v:stroke color="#333333" weight="3960" joinstyle="miter" endcap="flat"/>
                      <w10:wrap type="none"/>
                    </v:oval>
                    <v:oval id="shape_0" fillcolor="#333333" stroked="t" o:allowincell="t" style="position:absolute;left:952;top:1071;width:1445;height:1445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1094;top:1213;width:1161;height:1161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1235;top:1354;width:878;height:878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1377;top:1496;width:594;height:594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#333333" stroked="t" o:allowincell="t" style="position:absolute;left:1519;top:1638;width:311;height:311;mso-wrap-style:none;v-text-anchor:middle">
                      <v:fill o:detectmouseclick="t" type="solid" color2="#cccccc"/>
                      <v:stroke color="white" weight="3960" joinstyle="miter" endcap="flat"/>
                      <w10:wrap type="none"/>
                    </v:oval>
                    <v:oval id="shape_0" fillcolor="white" stroked="t" o:allowincell="t" style="position:absolute;left:1661;top:1780;width:27;height:27;mso-wrap-style:none;v-text-anchor:middle">
                      <v:fill o:detectmouseclick="t" type="solid" color2="black"/>
                      <v:stroke color="white" weight="3960" joinstyle="miter" endcap="flat"/>
                      <w10:wrap type="none"/>
                    </v:oval>
                  </v:group>
                  <v:shape id="shape_0" stroked="f" o:allowincell="t" style="position:absolute;left:122;top:307;width:3282;height:2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  <w:t>5</w:t>
                            <w:t>6</w:t>
                            <w:t>7</w:t>
                            <w:t>8</w:t>
                            <w:t>8</w:t>
                            <w:t>7</w:t>
                            <w:t>6</w:t>
                            <w:t>5</w:t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2</w:t>
                            <w:t>1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2</w:t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8"/>
          <w:lang w:val="en-US"/>
        </w:rPr>
        <w:t>www</w:t>
      </w:r>
      <w:r>
        <w:rPr>
          <w:sz w:val="8"/>
        </w:rPr>
        <w:t>.</w:t>
      </w:r>
      <w:r>
        <w:rPr>
          <w:sz w:val="8"/>
          <w:lang w:val="en-US"/>
        </w:rPr>
        <w:t>shooting</w:t>
      </w:r>
      <w:r>
        <w:rPr>
          <w:sz w:val="8"/>
        </w:rPr>
        <w:t>-</w:t>
      </w:r>
      <w:r>
        <w:rPr>
          <w:sz w:val="8"/>
          <w:lang w:val="en-US"/>
        </w:rPr>
        <w:t>club</w:t>
      </w:r>
      <w:r>
        <w:rPr>
          <w:sz w:val="8"/>
        </w:rPr>
        <w:t>.</w:t>
      </w:r>
      <w:r>
        <w:rPr>
          <w:sz w:val="8"/>
          <w:lang w:val="en-US"/>
        </w:rPr>
        <w:t>chat</w:t>
      </w:r>
      <w:r>
        <w:rPr>
          <w:sz w:val="8"/>
        </w:rPr>
        <w:t>.</w:t>
      </w:r>
      <w:r>
        <w:rPr>
          <w:sz w:val="8"/>
          <w:lang w:val="en-US"/>
        </w:rPr>
        <w:t>ru</w:t>
      </w:r>
      <w:r>
        <w:rPr>
          <w:sz w:val="8"/>
        </w:rPr>
        <w:t xml:space="preserve"> ©  2004</w:t>
      </w:r>
      <w:r>
        <w:rPr>
          <w:sz w:val="8"/>
          <w:lang w:val="en-US"/>
        </w:rPr>
        <w:t>www</w:t>
      </w:r>
      <w:r>
        <w:rPr>
          <w:sz w:val="8"/>
        </w:rPr>
        <w:t>.</w:t>
      </w:r>
      <w:r>
        <w:rPr>
          <w:sz w:val="8"/>
          <w:lang w:val="en-US"/>
        </w:rPr>
        <w:t>shooting</w:t>
      </w:r>
      <w:r>
        <w:rPr>
          <w:sz w:val="8"/>
        </w:rPr>
        <w:t>-</w:t>
      </w:r>
      <w:r>
        <w:rPr>
          <w:sz w:val="8"/>
          <w:lang w:val="en-US"/>
        </w:rPr>
        <w:t>club</w:t>
      </w:r>
      <w:r>
        <w:rPr>
          <w:sz w:val="8"/>
        </w:rPr>
        <w:t>.</w:t>
      </w:r>
      <w:r>
        <w:rPr>
          <w:sz w:val="8"/>
          <w:lang w:val="en-US"/>
        </w:rPr>
        <w:t>chat</w:t>
      </w:r>
      <w:r>
        <w:rPr>
          <w:sz w:val="8"/>
        </w:rPr>
        <w:t>.</w:t>
      </w:r>
      <w:r>
        <w:rPr>
          <w:sz w:val="8"/>
          <w:lang w:val="en-US"/>
        </w:rPr>
        <w:t>ru</w:t>
      </w:r>
      <w:r>
        <w:rPr>
          <w:sz w:val="8"/>
        </w:rPr>
        <w:t xml:space="preserve"> ©  2004</w:t>
      </w:r>
    </w:p>
    <w:sectPr>
      <w:type w:val="continuous"/>
      <w:pgSz w:w="11906" w:h="16838"/>
      <w:pgMar w:left="567" w:right="566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  <w:szCs w:val="24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  <w:szCs w:val="24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100" w:after="100"/>
    </w:pPr>
    <w:rPr>
      <w:rFonts w:ascii="Tahoma" w:hAnsi="Tahoma" w:cs="Tahoma"/>
      <w:sz w:val="24"/>
      <w:szCs w:val="24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100" w:after="10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100" w:after="10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100" w:after="10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100" w:after="100"/>
    </w:pPr>
    <w:rPr>
      <w:rFonts w:ascii="Tahoma" w:hAnsi="Tahoma" w:cs="Tahoma"/>
      <w:color w:val="FFFFFF"/>
      <w:sz w:val="24"/>
      <w:szCs w:val="24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  <w:szCs w:val="24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  <w:szCs w:val="24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100" w:after="100"/>
    </w:pPr>
    <w:rPr>
      <w:rFonts w:ascii="Tahoma" w:hAnsi="Tahoma" w:cs="Tahoma"/>
      <w:b/>
      <w:color w:val="FFCC00"/>
      <w:sz w:val="24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12:00Z</dcterms:created>
  <dc:creator>УСЦ "Измайлово" РОСТО ВАО Москва</dc:creator>
  <dc:description/>
  <dc:language>en-US</dc:language>
  <cp:lastModifiedBy>tok22</cp:lastModifiedBy>
  <cp:lastPrinted>2003-10-28T17:02:00Z</cp:lastPrinted>
  <dcterms:modified xsi:type="dcterms:W3CDTF">2009-09-11T19:24:00Z</dcterms:modified>
  <cp:revision>5</cp:revision>
  <dc:subject/>
  <dc:title>ДЮССШ МГС РОСТО ©  2003</dc:title>
</cp:coreProperties>
</file>