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8"/>
            <w:lang w:val="en-US"/>
          </w:rPr>
          <w:t>www.shooting-club.chat.ru</w:t>
        </w:r>
      </w:hyperlink>
      <w:r>
        <w:rPr>
          <w:sz w:val="8"/>
          <w:lang w:val="en-US"/>
        </w:rPr>
        <w:t xml:space="preserve"> </w:t>
      </w:r>
      <w:r>
        <w:rPr>
          <w:sz w:val="8"/>
        </w:rPr>
        <w:t xml:space="preserve"> ©  200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3479165</wp:posOffset>
                </wp:positionV>
                <wp:extent cx="5765165" cy="2879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273.95pt;width:453.95pt;height:226.75pt" coordorigin="-49,5479" coordsize="9079,4535">
                <v:group id="shape_0" style="position:absolute;left:-49;top:5479;width:4535;height:4535">
                  <v:group id="shape_0" style="position:absolute;left:642;top:6229;width:3283;height:2972">
                    <v:group id="shape_0" style="position:absolute;left:905;top:6426;width:2580;height:2580">
                      <v:oval id="shape_0" fillcolor="white" stroked="t" o:allowincell="f" style="position:absolute;left:905;top:6426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47;top:6568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89;top:6709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30;top:6851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72;top:6993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14;top:7135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55;top:7276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898;top:7418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39;top:7560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81;top:7702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2;top:6229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49;top:5479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495;top:5479;width:4535;height:4535">
                  <v:group id="shape_0" style="position:absolute;left:5186;top:6229;width:3283;height:2972">
                    <v:group id="shape_0" style="position:absolute;left:5449;top:6426;width:2580;height:2580">
                      <v:oval id="shape_0" fillcolor="white" stroked="t" o:allowincell="f" style="position:absolute;left:5449;top:6426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591;top:6568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33;top:6709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75;top:6851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16;top:6993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58;top:7135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299;top:7276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41;top:7418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83;top:7560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25;top:7702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86;top:6229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495;top:5479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94995</wp:posOffset>
                </wp:positionV>
                <wp:extent cx="5765165" cy="287972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6.85pt;width:453.95pt;height:226.75pt" coordorigin="-39,937" coordsize="9079,4535">
                <v:group id="shape_0" style="position:absolute;left:-39;top:937;width:4535;height:4535">
                  <v:group id="shape_0" style="position:absolute;left:652;top:1687;width:3283;height:2972">
                    <v:group id="shape_0" style="position:absolute;left:915;top:1884;width:2580;height:2580">
                      <v:oval id="shape_0" fillcolor="white" stroked="t" o:allowincell="f" style="position:absolute;left:915;top:1884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57;top:2026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99;top:2167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40;top:2309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82;top:2451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24;top:2593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65;top:2734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907;top:2876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49;top:3018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91;top:3160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652;top:1687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39;top:937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505;top:937;width:4535;height:4535">
                  <v:group id="shape_0" style="position:absolute;left:5196;top:1687;width:3283;height:2972">
                    <v:group id="shape_0" style="position:absolute;left:5459;top:1884;width:2580;height:2580">
                      <v:oval id="shape_0" fillcolor="white" stroked="t" o:allowincell="f" style="position:absolute;left:5459;top:1884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601;top:2026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43;top:2167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84;top:2309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26;top:2451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68;top:2593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309;top:2734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51;top:2876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93;top:3018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35;top:3160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96;top:1687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505;top:937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6364605</wp:posOffset>
                </wp:positionV>
                <wp:extent cx="5765165" cy="287972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501.15pt;width:453.95pt;height:226.75pt" coordorigin="-48,10023" coordsize="9079,4535">
                <v:group id="shape_0" style="position:absolute;left:-48;top:10023;width:4535;height:4535">
                  <v:group id="shape_0" style="position:absolute;left:643;top:10773;width:3283;height:2972">
                    <v:group id="shape_0" style="position:absolute;left:906;top:10970;width:2580;height:2580">
                      <v:oval id="shape_0" fillcolor="white" stroked="t" o:allowincell="f" style="position:absolute;left:906;top:10970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48;top:11112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90;top:11253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31;top:11395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73;top:11537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15;top:11679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56;top:11820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898;top:11962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40;top:12104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82;top:12246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643;top:10773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48;top:10023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496;top:10023;width:4535;height:4535">
                  <v:group id="shape_0" style="position:absolute;left:5187;top:10773;width:3283;height:2972">
                    <v:group id="shape_0" style="position:absolute;left:5450;top:10970;width:2580;height:2580">
                      <v:oval id="shape_0" fillcolor="white" stroked="t" o:allowincell="f" style="position:absolute;left:5450;top:10970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592;top:11112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34;top:11253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75;top:11395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17;top:11537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59;top:11679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300;top:11820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42;top:11962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84;top:12104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26;top:12246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87;top:10773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496;top:10023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</w:r>
      <w:r>
        <w:rPr>
          <w:sz w:val="8"/>
          <w:lang w:val="en-US"/>
        </w:rPr>
        <w:t>4</w:t>
      </w:r>
    </w:p>
    <w:sectPr>
      <w:type w:val="continuous"/>
      <w:pgSz w:w="11906" w:h="16838"/>
      <w:pgMar w:left="1800" w:right="1800" w:gutter="0" w:header="0" w:top="56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  <w:szCs w:val="24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  <w:szCs w:val="24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100" w:after="100"/>
    </w:pPr>
    <w:rPr>
      <w:rFonts w:ascii="Tahoma" w:hAnsi="Tahoma" w:cs="Tahoma"/>
      <w:sz w:val="24"/>
      <w:szCs w:val="24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100" w:after="10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100" w:after="10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100" w:after="10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100" w:after="100"/>
    </w:pPr>
    <w:rPr>
      <w:rFonts w:ascii="Tahoma" w:hAnsi="Tahoma" w:cs="Tahoma"/>
      <w:color w:val="FFFFFF"/>
      <w:sz w:val="24"/>
      <w:szCs w:val="24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  <w:szCs w:val="24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  <w:szCs w:val="24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100" w:after="100"/>
    </w:pPr>
    <w:rPr>
      <w:rFonts w:ascii="Tahoma" w:hAnsi="Tahoma" w:cs="Tahoma"/>
      <w:b/>
      <w:color w:val="FFCC00"/>
      <w:sz w:val="24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club.ch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12:00Z</dcterms:created>
  <dc:creator>УСЦ "Измайлово" РОСТО ВАО Москва</dc:creator>
  <dc:description/>
  <dc:language>en-US</dc:language>
  <cp:lastModifiedBy>tok22</cp:lastModifiedBy>
  <cp:lastPrinted>2009-09-11T23:34:00Z</cp:lastPrinted>
  <dcterms:modified xsi:type="dcterms:W3CDTF">2009-09-11T19:36:00Z</dcterms:modified>
  <cp:revision>7</cp:revision>
  <dc:subject/>
  <dc:title/>
</cp:coreProperties>
</file>