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26695</wp:posOffset>
                  </wp:positionH>
                  <wp:positionV relativeFrom="paragraph">
                    <wp:posOffset>571500</wp:posOffset>
                  </wp:positionV>
                  <wp:extent cx="6407150" cy="6150610"/>
                  <wp:effectExtent l="635" t="635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07280" cy="6150600"/>
                            <a:chOff x="0" y="0"/>
                            <a:chExt cx="6407280" cy="615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0360" y="249480"/>
                              <a:ext cx="5598000" cy="55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98000" cy="55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289080"/>
                                <a:ext cx="5022360" cy="502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577800"/>
                                <a:ext cx="4446360" cy="444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160" y="865080"/>
                                <a:ext cx="3869640" cy="386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440" y="1152000"/>
                                <a:ext cx="3293640" cy="329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120" y="1439640"/>
                                <a:ext cx="2717640" cy="27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240" y="1732320"/>
                                <a:ext cx="2142000" cy="214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8160" y="2017440"/>
                                <a:ext cx="1566000" cy="156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800" y="2305080"/>
                                <a:ext cx="990000" cy="9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400" y="2591640"/>
                                <a:ext cx="41400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240" y="271008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ffff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09520" y="207000"/>
                              <a:ext cx="571680" cy="59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400" y="2889720"/>
                              <a:ext cx="62218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  <w:t>8</w:t>
                                  <w:t>9</w:t>
                                  <w:t>9</w:t>
                                  <w:t>8</w:t>
                                  <w:t>7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  <w:t>5</w:t>
                                  <w:t>4</w:t>
                                  <w:t>3</w:t>
                                  <w:t>2</w:t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20000" cy="6120000"/>
                            </a:xfrm>
                            <a:prstGeom prst="rect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7.85pt;margin-top:45pt;width:504.5pt;height:484.3pt" coordorigin="-357,900" coordsize="10090,9686">
                  <v:group id="shape_0" style="position:absolute;left:69;top:1293;width:8816;height:8816">
                    <v:oval id="shape_0" fillcolor="white" stroked="t" o:allowincell="f" style="position:absolute;left:69;top:1293;width:8815;height:8815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531;top:1748;width:7908;height:7908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984;top:2203;width:7001;height:7001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1433;top:2655;width:6093;height:6093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1885;top:3107;width:5186;height:5186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2346;top:3560;width:4279;height:4279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black" stroked="t" o:allowincell="f" style="position:absolute;left:2795;top:4021;width:3372;height:3372;mso-wrap-style:none;v-text-anchor:middle">
                      <v:fill o:detectmouseclick="t" type="solid" color2="white"/>
                      <v:stroke color="#333333" weight="3960" joinstyle="miter" endcap="flat"/>
                      <w10:wrap type="none"/>
                    </v:oval>
                    <v:oval id="shape_0" fillcolor="black" stroked="t" o:allowincell="f" style="position:absolute;left:3247;top:4470;width:2465;height:2465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3700;top:4923;width:1558;height:1558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4159;top:5374;width:651;height:651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4340;top:5561;width:282;height:282;mso-wrap-style:none;v-text-anchor:middle">
                      <v:fill o:detectmouseclick="t" type="solid" color2="white"/>
                      <v:stroke color="white" weight="1800" dashstyle="dash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25;top:1226;width:899;height:9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5;top:5451;width:9797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  <w:t>8</w:t>
                            <w:t>9</w:t>
                            <w:t>9</w:t>
                            <w:t>8</w:t>
                            <w:t>7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  <w:t>5</w:t>
                            <w:t>4</w:t>
                            <w:t>3</w:t>
                            <w:t>2</w:t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357;top:900;width:9637;height:9637;mso-wrap-style:none;v-text-anchor:middle">
                    <v:fill o:detectmouseclick="t" on="false"/>
                    <v:stroke color="black" weight="1440" dashstyle="shortdot" joinstyle="miter" endcap="round"/>
                    <w10:wrap type="none"/>
                  </v:rect>
                </v:group>
              </w:pict>
            </mc:Fallback>
          </mc:AlternateContent>
        </w:r>
        <w:r>
          <w:rPr>
            <w:rStyle w:val="InternetLink"/>
            <w:rFonts w:cs="Times New Roman"/>
            <w:sz w:val="20"/>
            <w:lang w:val="en-US" w:eastAsia="en-US"/>
          </w:rPr>
          <w:t>www.shooting-club.chat.ru</w:t>
        </w:r>
      </w:hyperlink>
      <w:r>
        <w:rPr>
          <w:sz w:val="20"/>
          <w:lang w:val="en-US" w:eastAsia="en-US"/>
        </w:rPr>
        <w:t xml:space="preserve"> © 2004</w:t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rFonts w:ascii="Tahoma" w:hAnsi="Tahoma" w:cs="Tahoma"/>
      <w:color w:val="666699"/>
      <w:u w:val="single"/>
    </w:rPr>
  </w:style>
  <w:style w:type="character" w:styleId="InternetLink">
    <w:name w:val="Hyperlink"/>
    <w:basedOn w:val="Style14"/>
    <w:rPr>
      <w:rFonts w:ascii="Tahoma" w:hAnsi="Tahoma" w:cs="Tahoma"/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ОБЩИЙ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D4B3AC" w:val="clear"/>
      <w:ind w:left="113" w:right="113" w:hanging="0"/>
      <w:jc w:val="both"/>
    </w:pPr>
    <w:rPr>
      <w:rFonts w:ascii="Arial" w:hAnsi="Arial" w:cs="Arial"/>
      <w:sz w:val="22"/>
    </w:rPr>
  </w:style>
  <w:style w:type="paragraph" w:styleId="Style16">
    <w:name w:val="Схема документа"/>
    <w:basedOn w:val="Normal"/>
    <w:qFormat/>
    <w:pPr>
      <w:pBdr>
        <w:top w:val="single" w:sz="4" w:space="1" w:color="FFCC00"/>
        <w:left w:val="single" w:sz="4" w:space="4" w:color="FFCC00"/>
        <w:right w:val="single" w:sz="4" w:space="4" w:color="000000"/>
      </w:pBdr>
      <w:shd w:fill="663300" w:val="clear"/>
    </w:pPr>
    <w:rPr>
      <w:rFonts w:ascii="Arial" w:hAnsi="Arial" w:cs="Tahoma"/>
      <w:b/>
      <w:color w:val="FFCC00"/>
      <w:sz w:val="16"/>
    </w:rPr>
  </w:style>
  <w:style w:type="paragraph" w:styleId="Bodytable">
    <w:name w:val="bodytable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hd w:fill="FFFFFF" w:val="clear"/>
      <w:spacing w:before="280" w:after="280"/>
    </w:pPr>
    <w:rPr>
      <w:rFonts w:ascii="Tahoma" w:hAnsi="Tahoma" w:cs="Tahoma"/>
    </w:rPr>
  </w:style>
  <w:style w:type="paragraph" w:styleId="Menuinner">
    <w:name w:val="menuinner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74746E"/>
        <w:right w:val="single" w:sz="6" w:space="3" w:color="74746E"/>
      </w:pBdr>
      <w:shd w:fill="C6C6C4" w:val="clear"/>
      <w:spacing w:before="280" w:after="280"/>
    </w:pPr>
    <w:rPr>
      <w:rFonts w:ascii="Tahoma" w:hAnsi="Tahoma" w:cs="Tahoma"/>
      <w:sz w:val="18"/>
      <w:szCs w:val="18"/>
    </w:rPr>
  </w:style>
  <w:style w:type="paragraph" w:styleId="Menutable">
    <w:name w:val="menutable"/>
    <w:basedOn w:val="Normal"/>
    <w:qFormat/>
    <w:pPr>
      <w:pBdr>
        <w:top w:val="single" w:sz="6" w:space="5" w:color="C0C0C0"/>
        <w:left w:val="single" w:sz="6" w:space="5" w:color="C0C0C0"/>
        <w:bottom w:val="single" w:sz="6" w:space="5" w:color="929793"/>
        <w:right w:val="single" w:sz="6" w:space="5" w:color="929793"/>
      </w:pBdr>
      <w:shd w:fill="929793" w:val="clear"/>
      <w:spacing w:before="280" w:after="280"/>
    </w:pPr>
    <w:rPr>
      <w:rFonts w:ascii="Tahoma" w:hAnsi="Tahoma" w:cs="Tahoma"/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AAAAA" w:val="clear"/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Captionblue">
    <w:name w:val="captionblue"/>
    <w:basedOn w:val="Normal"/>
    <w:qFormat/>
    <w:pPr>
      <w:pBdr>
        <w:top w:val="single" w:sz="6" w:space="3" w:color="8297B6"/>
        <w:left w:val="single" w:sz="6" w:space="3" w:color="8297B6"/>
        <w:bottom w:val="single" w:sz="6" w:space="3" w:color="344866"/>
        <w:right w:val="single" w:sz="6" w:space="3" w:color="344866"/>
      </w:pBdr>
      <w:shd w:fill="39517D" w:val="clear"/>
      <w:spacing w:before="280" w:after="280"/>
    </w:pPr>
    <w:rPr>
      <w:rFonts w:ascii="Tahoma" w:hAnsi="Tahoma" w:cs="Tahoma"/>
      <w:color w:val="FFFFFF"/>
    </w:rPr>
  </w:style>
  <w:style w:type="paragraph" w:styleId="Greenbutton">
    <w:name w:val="greenbutton"/>
    <w:basedOn w:val="Normal"/>
    <w:qFormat/>
    <w:pPr>
      <w:pBdr>
        <w:top w:val="single" w:sz="6" w:space="0" w:color="A3FFB4"/>
        <w:left w:val="single" w:sz="6" w:space="0" w:color="A3FFB4"/>
        <w:bottom w:val="single" w:sz="6" w:space="0" w:color="012F0A"/>
        <w:right w:val="single" w:sz="6" w:space="0" w:color="012F0A"/>
      </w:pBdr>
      <w:shd w:fill="026718" w:val="clear"/>
      <w:spacing w:before="280" w:after="280"/>
    </w:pPr>
    <w:rPr>
      <w:rFonts w:ascii="Tahoma" w:hAnsi="Tahoma" w:cs="Tahoma"/>
      <w:color w:val="000000"/>
      <w:sz w:val="12"/>
      <w:szCs w:val="12"/>
    </w:rPr>
  </w:style>
  <w:style w:type="paragraph" w:styleId="Greybutton">
    <w:name w:val="grey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0A0A0" w:val="clear"/>
      <w:spacing w:before="280" w:after="280"/>
    </w:pPr>
    <w:rPr>
      <w:rFonts w:ascii="Tahoma" w:hAnsi="Tahoma" w:cs="Tahoma"/>
      <w:color w:val="000000"/>
      <w:sz w:val="12"/>
      <w:szCs w:val="12"/>
    </w:rPr>
  </w:style>
  <w:style w:type="paragraph" w:styleId="Kserkes1">
    <w:name w:val="kserkes1"/>
    <w:basedOn w:val="Normal"/>
    <w:qFormat/>
    <w:pPr>
      <w:pBdr>
        <w:top w:val="single" w:sz="4" w:space="4" w:color="666699"/>
        <w:left w:val="single" w:sz="4" w:space="4" w:color="666699"/>
        <w:bottom w:val="single" w:sz="4" w:space="4" w:color="565680"/>
        <w:right w:val="single" w:sz="4" w:space="4" w:color="000000"/>
      </w:pBdr>
      <w:shd w:fill="003366" w:val="clear"/>
      <w:ind w:left="57" w:right="57" w:hanging="0"/>
      <w:jc w:val="right"/>
    </w:pPr>
    <w:rPr>
      <w:rFonts w:ascii="Arial" w:hAnsi="Arial" w:cs="Arial"/>
      <w:b/>
      <w:bCs/>
      <w:color w:val="00CCFF"/>
      <w:sz w:val="16"/>
    </w:rPr>
  </w:style>
  <w:style w:type="paragraph" w:styleId="Kserkes2">
    <w:name w:val="kserkes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CCCCCC" w:val="clear"/>
      <w:ind w:left="57" w:right="57" w:hanging="0"/>
      <w:jc w:val="both"/>
    </w:pPr>
    <w:rPr>
      <w:rFonts w:ascii="Tahoma" w:hAnsi="Tahoma" w:eastAsia="MS Mincho;ＭＳ 明朝" w:cs="Tahoma"/>
      <w:sz w:val="18"/>
    </w:rPr>
  </w:style>
  <w:style w:type="paragraph" w:styleId="Bluebutton">
    <w:name w:val="bluebutton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hd w:fill="864300" w:val="clear"/>
      <w:spacing w:before="280" w:after="280"/>
    </w:pPr>
    <w:rPr>
      <w:rFonts w:ascii="Tahoma" w:hAnsi="Tahoma" w:cs="Tahoma"/>
      <w:b/>
      <w:color w:val="FFCC00"/>
      <w:szCs w:val="12"/>
    </w:rPr>
  </w:style>
  <w:style w:type="paragraph" w:styleId="Ks1">
    <w:name w:val="ks1"/>
    <w:basedOn w:val="Normal"/>
    <w:qFormat/>
    <w:pPr>
      <w:pBdr>
        <w:top w:val="single" w:sz="2" w:space="1" w:color="004992"/>
        <w:left w:val="single" w:sz="2" w:space="4" w:color="004992"/>
        <w:bottom w:val="single" w:sz="2" w:space="1" w:color="004992"/>
        <w:right w:val="single" w:sz="2" w:space="4" w:color="004992"/>
      </w:pBdr>
      <w:shd w:fill="CCDFFC" w:val="clear"/>
      <w:ind w:left="284" w:right="284" w:hanging="0"/>
      <w:jc w:val="both"/>
    </w:pPr>
    <w:rPr>
      <w:rFonts w:ascii="Tahoma" w:hAnsi="Tahoma" w:cs="Tahoma"/>
      <w:b/>
      <w:color w:val="00008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ting-club.cha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10:00Z</dcterms:created>
  <dc:creator>УСЦ "Измайлово" РОСТО ВАО Москва</dc:creator>
  <dc:description/>
  <dc:language>en-US</dc:language>
  <cp:lastModifiedBy>tok22</cp:lastModifiedBy>
  <cp:lastPrinted>2009-09-11T23:38:00Z</cp:lastPrinted>
  <dcterms:modified xsi:type="dcterms:W3CDTF">2009-09-11T19:38:00Z</dcterms:modified>
  <cp:revision>9</cp:revision>
  <dc:subject/>
  <dc:title/>
</cp:coreProperties>
</file>