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mc:AlternateContent>
            <mc:Choice Requires="wpg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99695</wp:posOffset>
                  </wp:positionV>
                  <wp:extent cx="6704330" cy="230124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04280" cy="2301120"/>
                            <a:chOff x="0" y="0"/>
                            <a:chExt cx="6704280" cy="230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120"/>
                              <a:ext cx="2314080" cy="228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480" y="42120"/>
                                <a:ext cx="2142000" cy="214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2000" cy="214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287640"/>
                                  <a:ext cx="1566000" cy="156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575280"/>
                                  <a:ext cx="990000" cy="9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360" y="863640"/>
                                  <a:ext cx="414000" cy="41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360" y="98100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965880"/>
                                <a:ext cx="231408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  <w:t>8</w:t>
                                    <w:t>9</w:t>
                                    <w:t>9</w:t>
                                    <w:t>8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6560" y="0"/>
                                <a:ext cx="289080" cy="228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90560" y="0"/>
                              <a:ext cx="2314080" cy="228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480" y="41760"/>
                                <a:ext cx="2142000" cy="214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2000" cy="214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287640"/>
                                  <a:ext cx="1566000" cy="156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575640"/>
                                  <a:ext cx="990000" cy="9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360" y="863640"/>
                                  <a:ext cx="414000" cy="41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98136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965880"/>
                                <a:ext cx="231408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  <w:t>8</w:t>
                                    <w:t>9</w:t>
                                    <w:t>9</w:t>
                                    <w:t>8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6200" y="0"/>
                                <a:ext cx="289080" cy="228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06080" y="12600"/>
                              <a:ext cx="2314080" cy="228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480" y="42120"/>
                                <a:ext cx="2142000" cy="214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2000" cy="214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287640"/>
                                  <a:ext cx="1566000" cy="156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575280"/>
                                  <a:ext cx="990000" cy="9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360" y="863640"/>
                                  <a:ext cx="414000" cy="41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98100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965880"/>
                                <a:ext cx="231408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  <w:t>8</w:t>
                                    <w:t>9</w:t>
                                    <w:t>9</w:t>
                                    <w:t>8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6560" y="0"/>
                                <a:ext cx="289080" cy="228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.8pt;margin-top:7.85pt;width:527.95pt;height:181.2pt" coordorigin="-96,157" coordsize="10559,3624">
                  <v:group id="shape_0" style="position:absolute;left:-96;top:181;width:3644;height:3600">
                    <v:group id="shape_0" style="position:absolute;left:42;top:247;width:3373;height:3373">
                      <v:oval id="shape_0" fillcolor="black" stroked="t" o:allowincell="f" style="position:absolute;left:42;top:247;width:3372;height:3372;mso-wrap-style:none;v-text-anchor:middle">
                        <v:fill o:detectmouseclick="t" type="solid" color2="white"/>
                        <v:stroke color="black" weight="3960" joinstyle="miter" endcap="flat"/>
                        <w10:wrap type="none"/>
                      </v:oval>
                      <v:oval id="shape_0" fillcolor="black" stroked="t" o:allowincell="f" style="position:absolute;left:496;top:700;width:2465;height:2465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950;top:1153;width:1558;height:1558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1403;top:1607;width:651;height:651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1587;top:1792;width:282;height:282;mso-wrap-style:none;v-text-anchor:middle">
                        <v:fill o:detectmouseclick="t" type="solid" color2="white"/>
                        <v:stroke color="white" weight="1800" dashstyle="dash" joinstyle="miter" endcap="flat"/>
                        <w10:wrap type="none"/>
                      </v:oval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96;top:1702;width:3643;height:5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  <w:t>8</w:t>
                              <w:t>9</w:t>
                              <w:t>9</w:t>
                              <w:t>8</w:t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89;top:181;width:454;height:3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818;top:157;width:3644;height:3600">
                    <v:group id="shape_0" style="position:absolute;left:6956;top:223;width:3373;height:3373">
                      <v:oval id="shape_0" fillcolor="black" stroked="t" o:allowincell="f" style="position:absolute;left:6956;top:223;width:3372;height:3372;mso-wrap-style:none;v-text-anchor:middle">
                        <v:fill o:detectmouseclick="t" type="solid" color2="white"/>
                        <v:stroke color="black" weight="3960" joinstyle="miter" endcap="flat"/>
                        <w10:wrap type="none"/>
                      </v:oval>
                      <v:oval id="shape_0" fillcolor="black" stroked="t" o:allowincell="f" style="position:absolute;left:7410;top:676;width:2465;height:2465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7864;top:1129;width:1558;height:1558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8317;top:1583;width:651;height:651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8501;top:1768;width:282;height:282;mso-wrap-style:none;v-text-anchor:middle">
                        <v:fill o:detectmouseclick="t" type="solid" color2="white"/>
                        <v:stroke color="white" weight="1800" dashstyle="dash" joinstyle="miter" endcap="flat"/>
                        <w10:wrap type="none"/>
                      </v:oval>
                    </v:group>
                    <v:shape id="shape_0" stroked="f" o:allowincell="f" style="position:absolute;left:6818;top:1678;width:3643;height:5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  <w:t>8</w:t>
                              <w:t>9</w:t>
                              <w:t>9</w:t>
                              <w:t>8</w:t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03;top:157;width:454;height:3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378;top:177;width:3644;height:3600">
                    <v:group id="shape_0" style="position:absolute;left:3516;top:243;width:3373;height:3373">
                      <v:oval id="shape_0" fillcolor="black" stroked="t" o:allowincell="f" style="position:absolute;left:3516;top:243;width:3372;height:3372;mso-wrap-style:none;v-text-anchor:middle">
                        <v:fill o:detectmouseclick="t" type="solid" color2="white"/>
                        <v:stroke color="black" weight="3960" joinstyle="miter" endcap="flat"/>
                        <w10:wrap type="none"/>
                      </v:oval>
                      <v:oval id="shape_0" fillcolor="black" stroked="t" o:allowincell="f" style="position:absolute;left:3970;top:696;width:2465;height:2465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4424;top:1149;width:1558;height:1558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4877;top:1603;width:651;height:651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5061;top:1788;width:282;height:282;mso-wrap-style:none;v-text-anchor:middle">
                        <v:fill o:detectmouseclick="t" type="solid" color2="white"/>
                        <v:stroke color="white" weight="1800" dashstyle="dash" joinstyle="miter" endcap="flat"/>
                        <w10:wrap type="none"/>
                      </v:oval>
                    </v:group>
                    <v:shape id="shape_0" stroked="f" o:allowincell="f" style="position:absolute;left:3378;top:1698;width:3643;height:5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  <w:t>8</w:t>
                              <w:t>9</w:t>
                              <w:t>9</w:t>
                              <w:t>8</w:t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63;top:177;width:454;height:3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mc:AlternateContent>
            <mc:Choice Requires="wpg"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2370455</wp:posOffset>
                  </wp:positionV>
                  <wp:extent cx="6704330" cy="230124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04280" cy="2301120"/>
                            <a:chOff x="0" y="0"/>
                            <a:chExt cx="6704280" cy="230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120"/>
                              <a:ext cx="2314080" cy="228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480" y="42120"/>
                                <a:ext cx="2142000" cy="214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2000" cy="214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287640"/>
                                  <a:ext cx="1566000" cy="156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575280"/>
                                  <a:ext cx="990000" cy="9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360" y="863640"/>
                                  <a:ext cx="414000" cy="41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360" y="98100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965880"/>
                                <a:ext cx="231408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  <w:t>8</w:t>
                                    <w:t>9</w:t>
                                    <w:t>9</w:t>
                                    <w:t>8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6560" y="0"/>
                                <a:ext cx="289080" cy="228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90560" y="0"/>
                              <a:ext cx="2314080" cy="228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480" y="41760"/>
                                <a:ext cx="2142000" cy="214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2000" cy="214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287640"/>
                                  <a:ext cx="1566000" cy="156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575640"/>
                                  <a:ext cx="990000" cy="9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360" y="863640"/>
                                  <a:ext cx="414000" cy="41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98136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965880"/>
                                <a:ext cx="231408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  <w:t>8</w:t>
                                    <w:t>9</w:t>
                                    <w:t>9</w:t>
                                    <w:t>8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6200" y="0"/>
                                <a:ext cx="289080" cy="228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06080" y="12600"/>
                              <a:ext cx="2314080" cy="228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480" y="42120"/>
                                <a:ext cx="2142000" cy="214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2000" cy="214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287640"/>
                                  <a:ext cx="1566000" cy="156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575280"/>
                                  <a:ext cx="990000" cy="9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360" y="863640"/>
                                  <a:ext cx="414000" cy="41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98100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965880"/>
                                <a:ext cx="231408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  <w:t>8</w:t>
                                    <w:t>9</w:t>
                                    <w:t>9</w:t>
                                    <w:t>8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6560" y="0"/>
                                <a:ext cx="289080" cy="228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.9pt;margin-top:186.65pt;width:527.9pt;height:181.2pt" coordorigin="-98,3733" coordsize="10558,3624">
                  <v:group id="shape_0" style="position:absolute;left:-98;top:3757;width:3644;height:3600">
                    <v:group id="shape_0" style="position:absolute;left:40;top:3823;width:3373;height:3373">
                      <v:oval id="shape_0" fillcolor="black" stroked="t" o:allowincell="f" style="position:absolute;left:40;top:3823;width:3372;height:3372;mso-wrap-style:none;v-text-anchor:middle">
                        <v:fill o:detectmouseclick="t" type="solid" color2="white"/>
                        <v:stroke color="black" weight="3960" joinstyle="miter" endcap="flat"/>
                        <w10:wrap type="none"/>
                      </v:oval>
                      <v:oval id="shape_0" fillcolor="black" stroked="t" o:allowincell="f" style="position:absolute;left:494;top:4276;width:2465;height:2465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948;top:4729;width:1558;height:1558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1401;top:5183;width:651;height:651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1585;top:5368;width:282;height:282;mso-wrap-style:none;v-text-anchor:middle">
                        <v:fill o:detectmouseclick="t" type="solid" color2="white"/>
                        <v:stroke color="white" weight="1800" dashstyle="dash" joinstyle="miter" endcap="flat"/>
                        <w10:wrap type="none"/>
                      </v:oval>
                    </v:group>
                    <v:shape id="shape_0" stroked="f" o:allowincell="f" style="position:absolute;left:-98;top:5278;width:3643;height:5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  <w:t>8</w:t>
                              <w:t>9</w:t>
                              <w:t>9</w:t>
                              <w:t>8</w:t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87;top:3757;width:454;height:3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816;top:3733;width:3644;height:3600">
                    <v:group id="shape_0" style="position:absolute;left:6954;top:3799;width:3373;height:3373">
                      <v:oval id="shape_0" fillcolor="black" stroked="t" o:allowincell="f" style="position:absolute;left:6954;top:3799;width:3372;height:3372;mso-wrap-style:none;v-text-anchor:middle">
                        <v:fill o:detectmouseclick="t" type="solid" color2="white"/>
                        <v:stroke color="black" weight="3960" joinstyle="miter" endcap="flat"/>
                        <w10:wrap type="none"/>
                      </v:oval>
                      <v:oval id="shape_0" fillcolor="black" stroked="t" o:allowincell="f" style="position:absolute;left:7408;top:4252;width:2465;height:2465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7862;top:4706;width:1558;height:1558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8315;top:5159;width:651;height:651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8499;top:5344;width:282;height:282;mso-wrap-style:none;v-text-anchor:middle">
                        <v:fill o:detectmouseclick="t" type="solid" color2="white"/>
                        <v:stroke color="white" weight="1800" dashstyle="dash" joinstyle="miter" endcap="flat"/>
                        <w10:wrap type="none"/>
                      </v:oval>
                    </v:group>
                    <v:shape id="shape_0" stroked="f" o:allowincell="f" style="position:absolute;left:6816;top:5254;width:3643;height:5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  <w:t>8</w:t>
                              <w:t>9</w:t>
                              <w:t>9</w:t>
                              <w:t>8</w:t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01;top:3733;width:454;height:3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376;top:3753;width:3644;height:3600">
                    <v:group id="shape_0" style="position:absolute;left:3514;top:3819;width:3373;height:3373">
                      <v:oval id="shape_0" fillcolor="black" stroked="t" o:allowincell="f" style="position:absolute;left:3514;top:3819;width:3372;height:3372;mso-wrap-style:none;v-text-anchor:middle">
                        <v:fill o:detectmouseclick="t" type="solid" color2="white"/>
                        <v:stroke color="black" weight="3960" joinstyle="miter" endcap="flat"/>
                        <w10:wrap type="none"/>
                      </v:oval>
                      <v:oval id="shape_0" fillcolor="black" stroked="t" o:allowincell="f" style="position:absolute;left:3968;top:4272;width:2465;height:2465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4422;top:4725;width:1558;height:1558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4875;top:5179;width:651;height:651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5059;top:5364;width:282;height:282;mso-wrap-style:none;v-text-anchor:middle">
                        <v:fill o:detectmouseclick="t" type="solid" color2="white"/>
                        <v:stroke color="white" weight="1800" dashstyle="dash" joinstyle="miter" endcap="flat"/>
                        <w10:wrap type="none"/>
                      </v:oval>
                    </v:group>
                    <v:shape id="shape_0" stroked="f" o:allowincell="f" style="position:absolute;left:3376;top:5274;width:3643;height:5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  <w:t>8</w:t>
                              <w:t>9</w:t>
                              <w:t>9</w:t>
                              <w:t>8</w:t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61;top:3753;width:454;height:3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mc:AlternateContent>
            <mc:Choice Requires="wpg"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4656455</wp:posOffset>
                  </wp:positionV>
                  <wp:extent cx="6704330" cy="230124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04280" cy="2301120"/>
                            <a:chOff x="0" y="0"/>
                            <a:chExt cx="6704280" cy="230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120"/>
                              <a:ext cx="2314080" cy="228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480" y="42120"/>
                                <a:ext cx="2142000" cy="214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2000" cy="214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287640"/>
                                  <a:ext cx="1566000" cy="156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575280"/>
                                  <a:ext cx="990000" cy="9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360" y="863640"/>
                                  <a:ext cx="414000" cy="41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360" y="98100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965880"/>
                                <a:ext cx="231408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  <w:t>8</w:t>
                                    <w:t>9</w:t>
                                    <w:t>9</w:t>
                                    <w:t>8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6560" y="0"/>
                                <a:ext cx="289080" cy="228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90560" y="0"/>
                              <a:ext cx="2314080" cy="228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480" y="41760"/>
                                <a:ext cx="2142000" cy="214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2000" cy="214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287640"/>
                                  <a:ext cx="1566000" cy="156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575640"/>
                                  <a:ext cx="990000" cy="9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360" y="863640"/>
                                  <a:ext cx="414000" cy="41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98136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965880"/>
                                <a:ext cx="231408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  <w:t>8</w:t>
                                    <w:t>9</w:t>
                                    <w:t>9</w:t>
                                    <w:t>8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6200" y="0"/>
                                <a:ext cx="289080" cy="228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06080" y="12600"/>
                              <a:ext cx="2314080" cy="228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480" y="42120"/>
                                <a:ext cx="2142000" cy="214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2000" cy="214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287640"/>
                                  <a:ext cx="1566000" cy="156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575280"/>
                                  <a:ext cx="990000" cy="9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360" y="863640"/>
                                  <a:ext cx="414000" cy="41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98100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965880"/>
                                <a:ext cx="231408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  <w:t>8</w:t>
                                    <w:t>9</w:t>
                                    <w:t>9</w:t>
                                    <w:t>8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6560" y="0"/>
                                <a:ext cx="289080" cy="228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.9pt;margin-top:366.65pt;width:527.9pt;height:181.2pt" coordorigin="-98,7333" coordsize="10558,3624">
                  <v:group id="shape_0" style="position:absolute;left:-98;top:7357;width:3644;height:3600">
                    <v:group id="shape_0" style="position:absolute;left:40;top:7423;width:3373;height:3373">
                      <v:oval id="shape_0" fillcolor="black" stroked="t" o:allowincell="f" style="position:absolute;left:40;top:7423;width:3372;height:3372;mso-wrap-style:none;v-text-anchor:middle">
                        <v:fill o:detectmouseclick="t" type="solid" color2="white"/>
                        <v:stroke color="black" weight="3960" joinstyle="miter" endcap="flat"/>
                        <w10:wrap type="none"/>
                      </v:oval>
                      <v:oval id="shape_0" fillcolor="black" stroked="t" o:allowincell="f" style="position:absolute;left:494;top:7876;width:2465;height:2465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948;top:8329;width:1558;height:1558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1401;top:8783;width:651;height:651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1585;top:8968;width:282;height:282;mso-wrap-style:none;v-text-anchor:middle">
                        <v:fill o:detectmouseclick="t" type="solid" color2="white"/>
                        <v:stroke color="white" weight="1800" dashstyle="dash" joinstyle="miter" endcap="flat"/>
                        <w10:wrap type="none"/>
                      </v:oval>
                    </v:group>
                    <v:shape id="shape_0" stroked="f" o:allowincell="f" style="position:absolute;left:-98;top:8878;width:3643;height:5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  <w:t>8</w:t>
                              <w:t>9</w:t>
                              <w:t>9</w:t>
                              <w:t>8</w:t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87;top:7357;width:454;height:3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816;top:7333;width:3644;height:3600">
                    <v:group id="shape_0" style="position:absolute;left:6954;top:7399;width:3373;height:3373">
                      <v:oval id="shape_0" fillcolor="black" stroked="t" o:allowincell="f" style="position:absolute;left:6954;top:7399;width:3372;height:3372;mso-wrap-style:none;v-text-anchor:middle">
                        <v:fill o:detectmouseclick="t" type="solid" color2="white"/>
                        <v:stroke color="black" weight="3960" joinstyle="miter" endcap="flat"/>
                        <w10:wrap type="none"/>
                      </v:oval>
                      <v:oval id="shape_0" fillcolor="black" stroked="t" o:allowincell="f" style="position:absolute;left:7408;top:7852;width:2465;height:2465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7862;top:8306;width:1558;height:1558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8315;top:8759;width:651;height:651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8499;top:8944;width:282;height:282;mso-wrap-style:none;v-text-anchor:middle">
                        <v:fill o:detectmouseclick="t" type="solid" color2="white"/>
                        <v:stroke color="white" weight="1800" dashstyle="dash" joinstyle="miter" endcap="flat"/>
                        <w10:wrap type="none"/>
                      </v:oval>
                    </v:group>
                    <v:shape id="shape_0" stroked="f" o:allowincell="f" style="position:absolute;left:6816;top:8854;width:3643;height:5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  <w:t>8</w:t>
                              <w:t>9</w:t>
                              <w:t>9</w:t>
                              <w:t>8</w:t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01;top:7333;width:454;height:3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376;top:7353;width:3644;height:3600">
                    <v:group id="shape_0" style="position:absolute;left:3514;top:7419;width:3373;height:3373">
                      <v:oval id="shape_0" fillcolor="black" stroked="t" o:allowincell="f" style="position:absolute;left:3514;top:7419;width:3372;height:3372;mso-wrap-style:none;v-text-anchor:middle">
                        <v:fill o:detectmouseclick="t" type="solid" color2="white"/>
                        <v:stroke color="black" weight="3960" joinstyle="miter" endcap="flat"/>
                        <w10:wrap type="none"/>
                      </v:oval>
                      <v:oval id="shape_0" fillcolor="black" stroked="t" o:allowincell="f" style="position:absolute;left:3968;top:7872;width:2465;height:2465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4422;top:8325;width:1558;height:1558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4875;top:8779;width:651;height:651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5059;top:8964;width:282;height:282;mso-wrap-style:none;v-text-anchor:middle">
                        <v:fill o:detectmouseclick="t" type="solid" color2="white"/>
                        <v:stroke color="white" weight="1800" dashstyle="dash" joinstyle="miter" endcap="flat"/>
                        <w10:wrap type="none"/>
                      </v:oval>
                    </v:group>
                    <v:shape id="shape_0" stroked="f" o:allowincell="f" style="position:absolute;left:3376;top:8874;width:3643;height:5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  <w:t>8</w:t>
                              <w:t>9</w:t>
                              <w:t>9</w:t>
                              <w:t>8</w:t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61;top:7353;width:454;height:3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mc:AlternateContent>
            <mc:Choice Requires="wpg"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6942455</wp:posOffset>
                  </wp:positionV>
                  <wp:extent cx="6704330" cy="2301240"/>
                  <wp:effectExtent l="0" t="0" r="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04280" cy="2301120"/>
                            <a:chOff x="0" y="0"/>
                            <a:chExt cx="6704280" cy="230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120"/>
                              <a:ext cx="2314080" cy="228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480" y="42120"/>
                                <a:ext cx="2142000" cy="214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2000" cy="214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287640"/>
                                  <a:ext cx="1566000" cy="156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575280"/>
                                  <a:ext cx="990000" cy="9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360" y="863640"/>
                                  <a:ext cx="414000" cy="41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360" y="98100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965880"/>
                                <a:ext cx="231408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  <w:t>8</w:t>
                                    <w:t>9</w:t>
                                    <w:t>9</w:t>
                                    <w:t>8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6560" y="0"/>
                                <a:ext cx="289080" cy="228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90560" y="0"/>
                              <a:ext cx="2314080" cy="228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480" y="41760"/>
                                <a:ext cx="2142000" cy="214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2000" cy="214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287640"/>
                                  <a:ext cx="1566000" cy="156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575640"/>
                                  <a:ext cx="990000" cy="9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360" y="863640"/>
                                  <a:ext cx="414000" cy="41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98136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965880"/>
                                <a:ext cx="231408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  <w:t>8</w:t>
                                    <w:t>9</w:t>
                                    <w:t>9</w:t>
                                    <w:t>8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6200" y="0"/>
                                <a:ext cx="289080" cy="228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06080" y="12600"/>
                              <a:ext cx="2314080" cy="228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480" y="42120"/>
                                <a:ext cx="2142000" cy="214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2000" cy="214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287640"/>
                                  <a:ext cx="1566000" cy="156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575280"/>
                                  <a:ext cx="990000" cy="9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360" y="863640"/>
                                  <a:ext cx="414000" cy="41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98100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965880"/>
                                <a:ext cx="231408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  <w:t>8</w:t>
                                    <w:t>9</w:t>
                                    <w:t>9</w:t>
                                    <w:t>8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6560" y="0"/>
                                <a:ext cx="289080" cy="228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.9pt;margin-top:546.65pt;width:527.9pt;height:181.2pt" coordorigin="-98,10933" coordsize="10558,3624">
                  <v:group id="shape_0" style="position:absolute;left:-98;top:10957;width:3644;height:3600">
                    <v:group id="shape_0" style="position:absolute;left:40;top:11023;width:3373;height:3373">
                      <v:oval id="shape_0" fillcolor="black" stroked="t" o:allowincell="f" style="position:absolute;left:40;top:11023;width:3372;height:3372;mso-wrap-style:none;v-text-anchor:middle">
                        <v:fill o:detectmouseclick="t" type="solid" color2="white"/>
                        <v:stroke color="black" weight="3960" joinstyle="miter" endcap="flat"/>
                        <w10:wrap type="none"/>
                      </v:oval>
                      <v:oval id="shape_0" fillcolor="black" stroked="t" o:allowincell="f" style="position:absolute;left:494;top:11476;width:2465;height:2465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948;top:11929;width:1558;height:1558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1401;top:12383;width:651;height:651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1585;top:12568;width:282;height:282;mso-wrap-style:none;v-text-anchor:middle">
                        <v:fill o:detectmouseclick="t" type="solid" color2="white"/>
                        <v:stroke color="white" weight="1800" dashstyle="dash" joinstyle="miter" endcap="flat"/>
                        <w10:wrap type="none"/>
                      </v:oval>
                    </v:group>
                    <v:shape id="shape_0" stroked="f" o:allowincell="f" style="position:absolute;left:-98;top:12478;width:3643;height:5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  <w:t>8</w:t>
                              <w:t>9</w:t>
                              <w:t>9</w:t>
                              <w:t>8</w:t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87;top:10957;width:454;height:3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816;top:10933;width:3644;height:3600">
                    <v:group id="shape_0" style="position:absolute;left:6954;top:10999;width:3373;height:3373">
                      <v:oval id="shape_0" fillcolor="black" stroked="t" o:allowincell="f" style="position:absolute;left:6954;top:10999;width:3372;height:3372;mso-wrap-style:none;v-text-anchor:middle">
                        <v:fill o:detectmouseclick="t" type="solid" color2="white"/>
                        <v:stroke color="black" weight="3960" joinstyle="miter" endcap="flat"/>
                        <w10:wrap type="none"/>
                      </v:oval>
                      <v:oval id="shape_0" fillcolor="black" stroked="t" o:allowincell="f" style="position:absolute;left:7408;top:11452;width:2465;height:2465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7862;top:11906;width:1558;height:1558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8315;top:12359;width:651;height:651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8499;top:12544;width:282;height:282;mso-wrap-style:none;v-text-anchor:middle">
                        <v:fill o:detectmouseclick="t" type="solid" color2="white"/>
                        <v:stroke color="white" weight="1800" dashstyle="dash" joinstyle="miter" endcap="flat"/>
                        <w10:wrap type="none"/>
                      </v:oval>
                    </v:group>
                    <v:shape id="shape_0" stroked="f" o:allowincell="f" style="position:absolute;left:6816;top:12454;width:3643;height:5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  <w:t>8</w:t>
                              <w:t>9</w:t>
                              <w:t>9</w:t>
                              <w:t>8</w:t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01;top:10933;width:454;height:3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376;top:10953;width:3644;height:3600">
                    <v:group id="shape_0" style="position:absolute;left:3514;top:11019;width:3373;height:3373">
                      <v:oval id="shape_0" fillcolor="black" stroked="t" o:allowincell="f" style="position:absolute;left:3514;top:11019;width:3372;height:3372;mso-wrap-style:none;v-text-anchor:middle">
                        <v:fill o:detectmouseclick="t" type="solid" color2="white"/>
                        <v:stroke color="black" weight="3960" joinstyle="miter" endcap="flat"/>
                        <w10:wrap type="none"/>
                      </v:oval>
                      <v:oval id="shape_0" fillcolor="black" stroked="t" o:allowincell="f" style="position:absolute;left:3968;top:11472;width:2465;height:2465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4422;top:11925;width:1558;height:1558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4875;top:12379;width:651;height:651;mso-wrap-style:none;v-text-anchor:middle">
                        <v:fill o:detectmouseclick="t" type="solid" color2="white"/>
                        <v:stroke color="white" weight="3960" joinstyle="miter" endcap="flat"/>
                        <w10:wrap type="none"/>
                      </v:oval>
                      <v:oval id="shape_0" fillcolor="black" stroked="t" o:allowincell="f" style="position:absolute;left:5059;top:12564;width:282;height:282;mso-wrap-style:none;v-text-anchor:middle">
                        <v:fill o:detectmouseclick="t" type="solid" color2="white"/>
                        <v:stroke color="white" weight="1800" dashstyle="dash" joinstyle="miter" endcap="flat"/>
                        <w10:wrap type="none"/>
                      </v:oval>
                    </v:group>
                    <v:shape id="shape_0" stroked="f" o:allowincell="f" style="position:absolute;left:3376;top:12474;width:3643;height:5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  <w:t>8</w:t>
                              <w:t>9</w:t>
                              <w:t>9</w:t>
                              <w:t>8</w:t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61;top:10953;width:454;height:3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  <w:r>
          <w:rPr>
            <w:rStyle w:val="InternetLink"/>
            <w:lang w:val="en-US"/>
          </w:rPr>
          <w:t>www.shooting-club.chat.ru</w:t>
        </w:r>
      </w:hyperlink>
      <w:r>
        <w:rPr>
          <w:lang w:val="en-US"/>
        </w:rPr>
        <w:t xml:space="preserve"> © 2007</w:t>
      </w:r>
    </w:p>
    <w:sectPr>
      <w:type w:val="continuous"/>
      <w:pgSz w:w="11906" w:h="16838"/>
      <w:pgMar w:left="709" w:right="1800" w:gutter="0" w:header="0" w:top="56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oting-club.cha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1:03:00Z</dcterms:created>
  <dc:creator>www.shooting-club.chat.ru</dc:creator>
  <dc:description/>
  <dc:language>en-US</dc:language>
  <cp:lastModifiedBy>tok22</cp:lastModifiedBy>
  <cp:lastPrinted>2009-09-11T23:42:00Z</cp:lastPrinted>
  <dcterms:modified xsi:type="dcterms:W3CDTF">2009-09-11T19:43:00Z</dcterms:modified>
  <cp:revision>7</cp:revision>
  <dc:subject/>
  <dc:title>Мишень №9 вкладыш</dc:title>
</cp:coreProperties>
</file>