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309880</wp:posOffset>
                </wp:positionV>
                <wp:extent cx="5593715" cy="1930400"/>
                <wp:effectExtent l="2540" t="254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3680" cy="1930320"/>
                          <a:chOff x="0" y="0"/>
                          <a:chExt cx="5593680" cy="1930320"/>
                        </a:xfrm>
                      </wpg:grpSpPr>
                      <wpg:grpSp>
                        <wpg:cNvGrpSpPr/>
                        <wpg:grpSpPr>
                          <a:xfrm>
                            <a:off x="1881000" y="0"/>
                            <a:ext cx="1828080" cy="19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8000" cy="181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8000" cy="181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7120"/>
                                <a:ext cx="1638360" cy="163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178920"/>
                                <a:ext cx="1458000" cy="14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680" y="266760"/>
                                <a:ext cx="1278360" cy="12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35748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447840"/>
                                <a:ext cx="918360" cy="9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536040"/>
                                <a:ext cx="738000" cy="73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640" y="629280"/>
                                <a:ext cx="5580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1820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81036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960" y="89928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9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360" y="205920"/>
                              <a:ext cx="1647720" cy="172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  <w:t>1</w:t>
                                  <w:t>2</w:t>
                                  <w:t>2</w:t>
                                  <w:t>3</w:t>
                                  <w:t>3</w:t>
                                  <w:t>4</w:t>
                                  <w:t>4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  <w:t>9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9</w:t>
                                  <w:t>9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8</w:t>
                                  <w:t>8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7</w:t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6</w:t>
                                  <w:t>6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5</w:t>
                                  <w:t>5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  <w:t>4</w:t>
                                  <w:t>3</w:t>
                                  <w:t>3</w:t>
                                  <w:t>2</w:t>
                                  <w:t>2</w:t>
                                  <w:t>1</w:t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35680" y="628560"/>
                            <a:ext cx="55800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160"/>
                              <a:ext cx="37800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108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268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8560"/>
                            <a:ext cx="55800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0" cy="55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2160"/>
                              <a:ext cx="37800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108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9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8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24.4pt;width:440.45pt;height:152.05pt" coordorigin="1892,488" coordsize="8809,3041">
                <v:group id="shape_0" style="position:absolute;left:4854;top:488;width:2879;height:3041">
                  <v:group id="shape_0" style="position:absolute;left:4854;top:488;width:2863;height:2863">
                    <v:oval id="shape_0" fillcolor="white" stroked="t" o:allowincell="f" style="position:absolute;left:4854;top:488;width:2862;height:2862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4998;top:625;width:2579;height:2579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5139;top:770;width:2295;height:2295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white" stroked="t" o:allowincell="f" style="position:absolute;left:5287;top:908;width:2012;height:2012;mso-wrap-style:none;v-text-anchor:middle">
                      <v:fill o:detectmouseclick="t" type="solid" color2="black"/>
                      <v:stroke color="black" weight="3960" joinstyle="miter" endcap="flat"/>
                      <w10:wrap type="none"/>
                    </v:oval>
                    <v:oval id="shape_0" fillcolor="black" stroked="t" o:allowincell="f" style="position:absolute;left:5425;top:1051;width:1728;height:1728;mso-wrap-style:none;v-text-anchor:middle">
                      <v:fill o:detectmouseclick="t" type="solid" color2="white"/>
                      <v:stroke color="#333333" weight="3960" joinstyle="miter" endcap="flat"/>
                      <w10:wrap type="none"/>
                    </v:oval>
                    <v:oval id="shape_0" fillcolor="black" stroked="t" o:allowincell="f" style="position:absolute;left:5567;top:1193;width:1445;height:1445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708;top:1332;width:1161;height:1161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846;top:1479;width:878;height:878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5992;top:1619;width:594;height:594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black" stroked="t" o:allowincell="f" style="position:absolute;left:6135;top:1764;width:311;height:311;mso-wrap-style:none;v-text-anchor:middle">
                      <v:fill o:detectmouseclick="t" type="solid" color2="white"/>
                      <v:stroke color="white" weight="3960" joinstyle="miter" endcap="flat"/>
                      <w10:wrap type="none"/>
                    </v:oval>
                    <v:oval id="shape_0" fillcolor="white" stroked="t" o:allowincell="f" style="position:absolute;left:6278;top:1904;width:27;height:27;mso-wrap-style:none;v-text-anchor:middle">
                      <v:fill o:detectmouseclick="t" type="solid" color2="black"/>
                      <v:stroke color="white" weight="39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38;top:812;width:2594;height:2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  <w:t>1</w:t>
                            <w:t>2</w:t>
                            <w:t>2</w:t>
                            <w:t>3</w:t>
                            <w:t>3</w:t>
                            <w:t>4</w:t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  <w:t>9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9</w:t>
                            <w:t>9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8</w:t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7</w:t>
                            <w:t>7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6</w:t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5</w:t>
                            <w:t>5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  <w:t>4</w:t>
                            <w:t>3</w:t>
                            <w:t>3</w:t>
                            <w:t>2</w:t>
                            <w:t>2</w:t>
                            <w:t>1</w:t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22;top:1478;width:879;height:879">
                  <v:oval id="shape_0" fillcolor="black" stroked="t" o:allowincell="f" style="position:absolute;left:9822;top:1478;width:878;height:878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9957;top:1623;width:594;height:594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10100;top:1763;width:311;height:311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white" stroked="t" o:allowincell="f" style="position:absolute;left:10242;top:1901;width:27;height:27;mso-wrap-style:none;v-text-anchor:middle">
                    <v:fill o:detectmouseclick="t" type="solid" color2="black"/>
                    <v:stroke color="white" weight="4320" joinstyle="miter" endcap="flat"/>
                    <w10:wrap type="none"/>
                  </v:oval>
                </v:group>
                <v:group id="shape_0" style="position:absolute;left:1892;top:1478;width:879;height:879">
                  <v:oval id="shape_0" fillcolor="black" stroked="t" o:allowincell="f" style="position:absolute;left:1892;top:1478;width:878;height:878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2027;top:1623;width:594;height:594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black" stroked="t" o:allowincell="f" style="position:absolute;left:2170;top:1763;width:311;height:311;mso-wrap-style:none;v-text-anchor:middle">
                    <v:fill o:detectmouseclick="t" type="solid" color2="white"/>
                    <v:stroke color="white" weight="3960" joinstyle="miter" endcap="flat"/>
                    <w10:wrap type="none"/>
                  </v:oval>
                  <v:oval id="shape_0" fillcolor="white" stroked="t" o:allowincell="f" style="position:absolute;left:2312;top:1901;width:27;height:27;mso-wrap-style:none;v-text-anchor:middle">
                    <v:fill o:detectmouseclick="t" type="solid" color2="black"/>
                    <v:stroke color="white" weight="432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38670</wp:posOffset>
                </wp:positionH>
                <wp:positionV relativeFrom="paragraph">
                  <wp:posOffset>3159760</wp:posOffset>
                </wp:positionV>
                <wp:extent cx="1945005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3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0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  <w:t>www.shooting-club.chat.ru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©  200</w:t>
                                  </w: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5pt;mso-wrap-distance-left:9pt;mso-wrap-distance-right:9pt;mso-wrap-distance-top:0pt;mso-wrap-distance-bottom:0pt;margin-top:248.8pt;mso-position-vertical-relative:text;margin-left:562.1pt;mso-position-horizontal-relative:page">
                <v:fill opacity="0f"/>
                <v:textbox inset="0in,0in,0in,0in">
                  <w:txbxContent>
                    <w:tbl>
                      <w:tblPr>
                        <w:tblW w:w="3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3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30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www.shooting-club.chat.ru</w:t>
                            </w:r>
                            <w:r>
                              <w:rPr>
                                <w:sz w:val="10"/>
                              </w:rPr>
                              <w:t xml:space="preserve"> ©  200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4740" w:h="8222"/>
      <w:pgMar w:left="709" w:right="1440" w:gutter="0" w:header="0" w:top="241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БЩИЙ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D4B3AC" w:val="clear"/>
      <w:ind w:left="113" w:right="113" w:hanging="0"/>
      <w:jc w:val="both"/>
    </w:pPr>
    <w:rPr>
      <w:rFonts w:ascii="Arial" w:hAnsi="Arial" w:cs="Arial"/>
      <w:sz w:val="22"/>
      <w:szCs w:val="24"/>
    </w:rPr>
  </w:style>
  <w:style w:type="paragraph" w:styleId="Style16">
    <w:name w:val="Схема документа"/>
    <w:basedOn w:val="Normal"/>
    <w:qFormat/>
    <w:pPr>
      <w:pBdr>
        <w:top w:val="single" w:sz="4" w:space="1" w:color="FFCC00"/>
        <w:left w:val="single" w:sz="4" w:space="4" w:color="FFCC00"/>
        <w:right w:val="single" w:sz="4" w:space="4" w:color="000000"/>
      </w:pBdr>
      <w:shd w:fill="663300" w:val="clear"/>
    </w:pPr>
    <w:rPr>
      <w:rFonts w:ascii="Arial" w:hAnsi="Arial" w:cs="Tahoma"/>
      <w:b/>
      <w:color w:val="FFCC00"/>
      <w:sz w:val="16"/>
      <w:szCs w:val="24"/>
    </w:rPr>
  </w:style>
  <w:style w:type="paragraph" w:styleId="Bodytable">
    <w:name w:val="bodytable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hd w:fill="FFFFFF" w:val="clear"/>
      <w:spacing w:before="100" w:after="100"/>
    </w:pPr>
    <w:rPr>
      <w:rFonts w:ascii="Tahoma" w:hAnsi="Tahoma" w:cs="Tahoma"/>
      <w:sz w:val="24"/>
      <w:szCs w:val="24"/>
    </w:rPr>
  </w:style>
  <w:style w:type="paragraph" w:styleId="Menuinner">
    <w:name w:val="menuinner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74746E"/>
        <w:right w:val="single" w:sz="6" w:space="3" w:color="74746E"/>
      </w:pBdr>
      <w:shd w:fill="C6C6C4" w:val="clear"/>
      <w:spacing w:before="100" w:after="100"/>
    </w:pPr>
    <w:rPr>
      <w:rFonts w:ascii="Tahoma" w:hAnsi="Tahoma" w:cs="Tahoma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5" w:color="C0C0C0"/>
        <w:left w:val="single" w:sz="6" w:space="5" w:color="C0C0C0"/>
        <w:bottom w:val="single" w:sz="6" w:space="5" w:color="929793"/>
        <w:right w:val="single" w:sz="6" w:space="5" w:color="929793"/>
      </w:pBdr>
      <w:shd w:fill="929793" w:val="clear"/>
      <w:spacing w:before="100" w:after="100"/>
    </w:pPr>
    <w:rPr>
      <w:rFonts w:ascii="Tahoma" w:hAnsi="Tahoma" w:cs="Tahoma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AAAAA" w:val="clear"/>
      <w:spacing w:before="100" w:after="100"/>
    </w:pPr>
    <w:rPr>
      <w:rFonts w:ascii="Tahoma" w:hAnsi="Tahoma" w:cs="Tahoma"/>
      <w:color w:val="000000"/>
      <w:sz w:val="15"/>
      <w:szCs w:val="15"/>
    </w:rPr>
  </w:style>
  <w:style w:type="paragraph" w:styleId="Captionblue">
    <w:name w:val="captionblue"/>
    <w:basedOn w:val="Normal"/>
    <w:qFormat/>
    <w:pPr>
      <w:pBdr>
        <w:top w:val="single" w:sz="6" w:space="3" w:color="8297B6"/>
        <w:left w:val="single" w:sz="6" w:space="3" w:color="8297B6"/>
        <w:bottom w:val="single" w:sz="6" w:space="3" w:color="344866"/>
        <w:right w:val="single" w:sz="6" w:space="3" w:color="344866"/>
      </w:pBdr>
      <w:shd w:fill="39517D" w:val="clear"/>
      <w:spacing w:before="100" w:after="100"/>
    </w:pPr>
    <w:rPr>
      <w:rFonts w:ascii="Tahoma" w:hAnsi="Tahoma" w:cs="Tahoma"/>
      <w:color w:val="FFFFFF"/>
      <w:sz w:val="24"/>
      <w:szCs w:val="24"/>
    </w:rPr>
  </w:style>
  <w:style w:type="paragraph" w:styleId="Greenbutton">
    <w:name w:val="greenbutton"/>
    <w:basedOn w:val="Normal"/>
    <w:qFormat/>
    <w:pPr>
      <w:pBdr>
        <w:top w:val="single" w:sz="6" w:space="0" w:color="A3FFB4"/>
        <w:left w:val="single" w:sz="6" w:space="0" w:color="A3FFB4"/>
        <w:bottom w:val="single" w:sz="6" w:space="0" w:color="012F0A"/>
        <w:right w:val="single" w:sz="6" w:space="0" w:color="012F0A"/>
      </w:pBdr>
      <w:shd w:fill="026718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Greybutton">
    <w:name w:val="grey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000000"/>
        <w:right w:val="single" w:sz="6" w:space="0" w:color="000000"/>
      </w:pBdr>
      <w:shd w:fill="A0A0A0" w:val="clear"/>
      <w:spacing w:before="100" w:after="100"/>
    </w:pPr>
    <w:rPr>
      <w:rFonts w:ascii="Tahoma" w:hAnsi="Tahoma" w:cs="Tahoma"/>
      <w:color w:val="000000"/>
      <w:sz w:val="12"/>
      <w:szCs w:val="12"/>
    </w:rPr>
  </w:style>
  <w:style w:type="paragraph" w:styleId="Kserkes1">
    <w:name w:val="kserkes1"/>
    <w:basedOn w:val="Normal"/>
    <w:qFormat/>
    <w:pPr>
      <w:pBdr>
        <w:top w:val="single" w:sz="4" w:space="4" w:color="666699"/>
        <w:left w:val="single" w:sz="4" w:space="4" w:color="666699"/>
        <w:bottom w:val="single" w:sz="4" w:space="4" w:color="565680"/>
        <w:right w:val="single" w:sz="4" w:space="4" w:color="000000"/>
      </w:pBdr>
      <w:shd w:fill="003366" w:val="clear"/>
      <w:ind w:left="57" w:right="57" w:hanging="0"/>
      <w:jc w:val="right"/>
    </w:pPr>
    <w:rPr>
      <w:rFonts w:ascii="Arial" w:hAnsi="Arial" w:cs="Arial"/>
      <w:b/>
      <w:bCs/>
      <w:color w:val="00CCFF"/>
      <w:sz w:val="16"/>
      <w:szCs w:val="24"/>
    </w:rPr>
  </w:style>
  <w:style w:type="paragraph" w:styleId="Kserkes2">
    <w:name w:val="kserkes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000000"/>
        <w:right w:val="single" w:sz="4" w:space="4" w:color="000000"/>
      </w:pBdr>
      <w:shd w:fill="CCCCCC" w:val="clear"/>
      <w:ind w:left="57" w:right="57" w:hanging="0"/>
      <w:jc w:val="both"/>
    </w:pPr>
    <w:rPr>
      <w:rFonts w:ascii="Tahoma" w:hAnsi="Tahoma" w:eastAsia="MS Mincho;ＭＳ 明朝" w:cs="Tahoma"/>
      <w:sz w:val="18"/>
      <w:szCs w:val="24"/>
    </w:rPr>
  </w:style>
  <w:style w:type="paragraph" w:styleId="Bluebutton">
    <w:name w:val="bluebutton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hd w:fill="864300" w:val="clear"/>
      <w:spacing w:before="100" w:after="100"/>
    </w:pPr>
    <w:rPr>
      <w:rFonts w:ascii="Tahoma" w:hAnsi="Tahoma" w:cs="Tahoma"/>
      <w:b/>
      <w:color w:val="FFCC00"/>
      <w:sz w:val="24"/>
      <w:szCs w:val="12"/>
    </w:rPr>
  </w:style>
  <w:style w:type="paragraph" w:styleId="Ks1">
    <w:name w:val="ks1"/>
    <w:basedOn w:val="Normal"/>
    <w:qFormat/>
    <w:pPr>
      <w:pBdr>
        <w:top w:val="single" w:sz="2" w:space="1" w:color="004992"/>
        <w:left w:val="single" w:sz="2" w:space="4" w:color="004992"/>
        <w:bottom w:val="single" w:sz="2" w:space="1" w:color="004992"/>
        <w:right w:val="single" w:sz="2" w:space="4" w:color="004992"/>
      </w:pBdr>
      <w:shd w:fill="CCDFFC" w:val="clear"/>
      <w:ind w:left="284" w:right="284" w:hanging="0"/>
      <w:jc w:val="both"/>
    </w:pPr>
    <w:rPr>
      <w:rFonts w:ascii="Tahoma" w:hAnsi="Tahoma" w:cs="Tahoma"/>
      <w:b/>
      <w:color w:val="00008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12:00Z</dcterms:created>
  <dc:creator>УСЦ "Измайлово" РОСТО ВАО Москва</dc:creator>
  <dc:description/>
  <dc:language>en-US</dc:language>
  <cp:lastModifiedBy>DJSSS</cp:lastModifiedBy>
  <cp:lastPrinted>2005-07-25T14:14:00Z</cp:lastPrinted>
  <dcterms:modified xsi:type="dcterms:W3CDTF">2005-07-25T10:18:00Z</dcterms:modified>
  <cp:revision>7</cp:revision>
  <dc:subject/>
  <dc:title/>
</cp:coreProperties>
</file>